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6795" cy="600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6795" cy="60071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ptos" w:hAnsi="Aptos" w:cs="Arial"/>
          <w:b/>
          <w:b/>
          <w:bCs/>
          <w:sz w:val="28"/>
          <w:szCs w:val="28"/>
        </w:rPr>
      </w:pPr>
      <w:r>
        <w:rPr>
          <w:rFonts w:cs="Arial" w:ascii="Aptos" w:hAnsi="Aptos"/>
          <w:b/>
          <w:bCs/>
          <w:sz w:val="28"/>
          <w:szCs w:val="28"/>
        </w:rPr>
        <w:t xml:space="preserve">FOURNITURE, INSTALLATION ET MAINTENANCE D’UN SYSTEME D’INFORMATION DE GESTION DES RESSOURCES HUMAINES ET DES ACTIVITES DANS UN ENVIRONNEMENT DE SPECTACLE POUR LE THEATRE NATIONAL DE STRASBOURG </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47495240"/>
      <w:bookmarkStart w:id="1" w:name="__Fieldmark__0_264749524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47495240"/>
      <w:bookmarkStart w:id="3" w:name="__Fieldmark__1_264749524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47495240"/>
      <w:bookmarkStart w:id="5" w:name="__Fieldmark__2_264749524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47495240"/>
      <w:bookmarkStart w:id="7" w:name="__Fieldmark__3_264749524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47495240"/>
      <w:bookmarkStart w:id="9" w:name="__Fieldmark__4_264749524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47495240"/>
      <w:bookmarkStart w:id="11" w:name="__Fieldmark__5_2647495240"/>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47495240"/>
      <w:bookmarkStart w:id="13" w:name="__Fieldmark__6_2647495240"/>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47495240"/>
      <w:bookmarkStart w:id="15" w:name="__Fieldmark__7_2647495240"/>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47495240"/>
      <w:bookmarkStart w:id="17" w:name="__Fieldmark__8_264749524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47495240"/>
      <w:bookmarkStart w:id="19" w:name="__Fieldmark__9_264749524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47495240"/>
      <w:bookmarkStart w:id="21" w:name="__Fieldmark__10_264749524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47495240"/>
      <w:bookmarkStart w:id="23" w:name="__Fieldmark__11_264749524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47495240"/>
      <w:bookmarkStart w:id="25" w:name="__Fieldmark__12_264749524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47495240"/>
      <w:bookmarkStart w:id="27" w:name="__Fieldmark__13_264749524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47495240"/>
      <w:bookmarkStart w:id="29" w:name="__Fieldmark__14_264749524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47495240"/>
      <w:bookmarkStart w:id="31" w:name="__Fieldmark__15_264749524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47495240"/>
      <w:bookmarkStart w:id="33" w:name="__Fieldmark__16_264749524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47495240"/>
      <w:bookmarkStart w:id="35" w:name="__Fieldmark__17_2647495240"/>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47495240"/>
      <w:bookmarkStart w:id="37" w:name="__Fieldmark__18_264749524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47495240"/>
      <w:bookmarkStart w:id="39" w:name="__Fieldmark__19_264749524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47495240"/>
      <w:bookmarkStart w:id="41" w:name="__Fieldmark__20_264749524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47495240"/>
      <w:bookmarkStart w:id="43" w:name="__Fieldmark__21_264749524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47495240"/>
      <w:bookmarkStart w:id="45" w:name="__Fieldmark__22_264749524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47495240"/>
      <w:bookmarkStart w:id="47" w:name="__Fieldmark__23_264749524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47495240"/>
      <w:bookmarkStart w:id="49" w:name="__Fieldmark__24_264749524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47495240"/>
      <w:bookmarkStart w:id="51" w:name="__Fieldmark__25_264749524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647495240"/>
      <w:bookmarkStart w:id="53" w:name="__Fieldmark__26_264749524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47495240"/>
      <w:bookmarkStart w:id="55" w:name="__Fieldmark__27_264749524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47495240"/>
      <w:bookmarkStart w:id="57" w:name="__Fieldmark__28_264749524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47495240"/>
      <w:bookmarkStart w:id="59" w:name="__Fieldmark__29_264749524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647495240"/>
      <w:bookmarkStart w:id="61" w:name="__Fieldmark__30_264749524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47495240"/>
      <w:bookmarkStart w:id="63" w:name="__Fieldmark__31_264749524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647495240"/>
      <w:bookmarkStart w:id="65" w:name="__Fieldmark__32_264749524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47495240"/>
      <w:bookmarkStart w:id="67" w:name="__Fieldmark__33_264749524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647495240"/>
      <w:bookmarkStart w:id="69" w:name="__Fieldmark__34_264749524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647495240"/>
      <w:bookmarkStart w:id="71" w:name="__Fieldmark__35_264749524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647495240"/>
      <w:bookmarkStart w:id="73" w:name="__Fieldmark__36_264749524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25 _TnS_014_SIRH</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DC1TYP_F.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Aline Sylvie MENDOMO</cp:lastModifiedBy>
  <cp:lastPrinted>2016-11-04T13:53:00Z</cp:lastPrinted>
  <dcterms:modified xsi:type="dcterms:W3CDTF">2025-12-23T18:25:00Z</dcterms:modified>
  <cp:revision>29</cp:revision>
  <dc:subject/>
  <dc:title>_Modèle recommandé : le service peut l’adapter le cas échéant_DC1_</dc:title>
</cp:coreProperties>
</file>